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5859182"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504838537"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089963362"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