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14583764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88890764"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64470495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71862825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3869885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