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730446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98784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