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911448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460177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