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790164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02250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