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88499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67596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