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49227207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0732973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1764791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