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672257761"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389300475"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