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66661923"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819307376"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49368338"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