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709720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10753203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47184722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