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549502313"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30851236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72954293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