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647022557"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81433032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3055745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