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203022369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951063254"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523521953"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