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92891781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125254676"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618957351"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