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8101110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7603076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3851449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