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797830618"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67121186"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264962663"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476950504"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574577229"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