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685980697"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607875256"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16410755"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243037050"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36833849"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