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563347053"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78563080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533986316"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057189255"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51943225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