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704887484"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703110175"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517292056"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