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533275853"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258881505"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