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6859885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4558019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