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130960199"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87252371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12060523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