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202366682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688361776"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3809135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