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16325326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75168149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49454788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