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05598365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33951836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59714466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