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42377984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96551070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9130487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