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2348764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6160632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3593546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