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3044597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7982935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7314813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