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918900429"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432486005"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526534662"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