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153398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73185309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593830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69199555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4207876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