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09761430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05807080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8603153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909522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92311685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