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391613731"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86277847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62724721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