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28262191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8191808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48078508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