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54023014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14892254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78826358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