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56643149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07338747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6518207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