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95399030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33998361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500625639"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