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208629181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38205585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00021353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