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065903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4698962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86899067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