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1988420380"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634246939"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448410054"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