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7202925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095866126"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12363496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