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55196538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222267643"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729070311"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