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65234498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01352674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893247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