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545966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05033150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7847078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85829605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50231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