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65405915"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2092822647"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