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6386546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889611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76631492"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