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8396253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2490201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7178284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