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793012442"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2022222219"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679881188"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7363192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896535190"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