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16142111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71253824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7147055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