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034250525"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4638385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81510466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