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7866489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57627832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70825736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