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36142689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1492245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59139094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