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38420144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53942803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6262945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