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8806378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86056133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66305824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