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210102805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26061162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16669895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