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839213383"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638958945"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1415835948"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