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5271571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79360703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73519831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