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0254428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48729200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