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704763460"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717027387"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750308603"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40294119"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369430107"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