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267736658"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841127036"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719538740"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