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52220700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4666118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9244957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