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88466588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6613713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98301115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6303450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16038271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