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07213829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422864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432047678"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