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1583022174"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1716190502"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1483695501"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