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53605240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129492959"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650883197"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9131303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75575401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