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386373512"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832755181"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781221945"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833310254"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596595172"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