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77487511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669075776"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03448809"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859276502"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002405265"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