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916622459"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95441564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59703957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