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7289717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97875879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77360511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