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96051559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826160641"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953206274"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