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1006210796"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932516674"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1307870211"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1222301211"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101076746"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