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750654940"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362586343"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542108665"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