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248955377"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89341520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1340452446"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947510504"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082798317"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