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2635024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13384883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51894342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