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938566134"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199975270"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770899819"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