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305677721"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992796408"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781751638"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1926308123"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851245383"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