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200527420"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764430745"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137605895"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