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2082902604"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092861248"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504274773"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44444819"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159462040"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