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4854596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4812796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3129233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