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694467979"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317018993"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35638746"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2001902696"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043468073"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