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62105138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79809882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6556768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