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2709069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00520537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3195770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