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57373271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01384090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40891362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