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39595421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81824713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2360427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