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41917355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2196096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1111645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9855595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2629656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