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0437713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95988051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97352724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