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68980508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83372490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968757973"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