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76348158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82949095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1461931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30506732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11566619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