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06443038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71836840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78558564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