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687743895"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692934748"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4922018"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26846691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105622641"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