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449442468"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499777377"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244381575"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